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608330</wp:posOffset>
            </wp:positionV>
            <wp:extent cx="6324600" cy="45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общеобразовательное учреждение «Архангельская  средняя  школ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/>
              </w:rPr>
              <w:t>РАССМОТРЕНО</w:t>
              <w:br/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Приказом директора от 03.03.2022г. № 91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ОТ –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ЦИЯ ПО ОХРАНЕ ТРУ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АЗАНИЮ ПЕРВОЙ ПОМОЩИ ПОСТРАДАВШИ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ПО ОХРАНЕ Т РУ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ая инструкция разработана для всех работников МОУ «Архангельская СШ» с целью оказания, в случае необходимости, первой помощи пострадавш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Требования по оказанию первой помощ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ри перелома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необходимо уменьшить подвижность обломков и осколков кости, в месте самого перелома - наложить ш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крытом переломе обломки кости могут повредить ткани и вызвать кровотечение, поэтому необходимо как можно скорее остановить кровотечение и наложить стерильную повязку и ш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ереломе позвоночника осуществляется транспортировка пострадавшего только на животе с подложенным под грудь вал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ри поражении электрическим ток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немедленно прекратить действие электрического тока на пострадавшего, выключив рубильник, выдернув шнур из розетки или сняв с пострадавшего провод сухой тряпкой или отбросив его любым предметом который не проводит электрический т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ловек, оказывающий помощь пострадавшему, должен обезопасить себя, обернув руки сухой тканью или надев специальные резиновые перчатки, встав на сухую доску или толстую рез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на место полученного пострадавшим ожога наложить сухую повяз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предоставить тёплое питьё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при остановке дыхания пострадавшему провести сделать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и вывих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наложить на место вывиха холодный компрес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выполнить тугую повяз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и обморо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уложить пострадавшего человека на спину, немного запрокинуть его голову назад, немного приподнять его но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обеспечить пострадавшему доступ свежего возду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расстегнуть воротник, верхнюю одежду, поя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дать понюхать нашатырный спир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после прихода больного в сознание дать горячее пить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ри термических ожог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незамедлительно потушить пламя, накинув на пострадавшего куртку, одеяло, любую плотную ткань. При этом ткань плотно прижать к его телу так, чтобы прекратился доступ воздуха к участку с пламен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осторожно разрезать одеж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поместить обожжённую поверхность под легкую струю холодной в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провести обработку обожжённой поверхности с помощью компресса из салфеток, смоченных спиртом или вод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произвести согревание пострадавшего, напоить горячим чаем или дать попить теплой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При отравл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дать пострадавшему выпить несколько стаканов слабого раствора марганцево-кислого ка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вызвать искусственную рво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дать слабитель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постараться согреть пострадавшего, обложить грелками, дать горячий ч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При получении сотрясения головного мозг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уложить пострадавшего на спину, голову приподнять на подуш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на голову человека положить пузырь со ль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При кровотечении при ранен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овреждённой поверхности придать приподнятое поло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наложить давящую повяз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при кровотечении из крупной артерии - придавить артерию пальцем выше места ранения, затем наложить жг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При кровотечении из но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редоставить доступ свежего возду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ложить холод на область переноси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ввести в ноздрю вату, смоченную раствором перекиси вод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0. При повреждении органов брюшной пол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острадавшего положить на спину, подложить в подколенную область ног свёрток одежды или одея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положить на живот пузырь со ль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</w:t>
        <w:br/>
        <w:t>_______________________</w:t>
        <w:br/>
        <w:t>_______________________</w:t>
        <w:br/>
        <w:t>_______________________</w:t>
        <w:br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0" w:right="8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2"/>
      <w:szCs w:val="22"/>
      <w:shd w:fill="FFFFFF" w:val="clear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1:11:00Z</dcterms:created>
  <dc:creator>1</dc:creator>
  <dc:description/>
  <cp:keywords/>
  <dc:language>en-US</dc:language>
  <cp:lastModifiedBy>Admin-MSI</cp:lastModifiedBy>
  <cp:lastPrinted>2022-04-12T15:44:00Z</cp:lastPrinted>
  <dcterms:modified xsi:type="dcterms:W3CDTF">2023-12-14T09:00:00Z</dcterms:modified>
  <cp:revision>10</cp:revision>
  <dc:subject/>
  <dc:title>7</dc:title>
</cp:coreProperties>
</file>